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ЬОМОГО СКЛИКАННЯ                     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орок перша (чергова)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№  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  <w:lang w:val="uk-UA"/>
        </w:rPr>
        <w:t xml:space="preserve">06  ”  березня  </w:t>
      </w:r>
      <w:r>
        <w:rPr>
          <w:b/>
        </w:rPr>
        <w:t>20</w:t>
      </w:r>
      <w:r>
        <w:rPr>
          <w:b/>
          <w:lang w:val="uk-UA"/>
        </w:rPr>
        <w:t xml:space="preserve">17 </w:t>
      </w:r>
      <w:r>
        <w:rPr>
          <w:b/>
        </w:rPr>
        <w:t>р</w:t>
      </w:r>
      <w:r>
        <w:rPr>
          <w:b/>
          <w:lang w:val="uk-UA"/>
        </w:rPr>
        <w:t>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/>
      </w:pPr>
      <w:r>
        <w:rPr>
          <w:lang w:val="uk-UA"/>
        </w:rPr>
        <w:t xml:space="preserve">Про  внесення змін до 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бюджету на 2018 рік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Відповідно до ст.ст. 23, 72, 78 Бюджетного кодексу України,                                                                                                                                                                                                                                                     п.23 ст.26 Закону України «Про місцеве самоврядування в Україні», розпорядження голови Луганської ОДА – керівника ОВЦА від 21.02.2018р. № 153 „Про внесення змін до розпорядження голови облдержадміністрації – керівника обласної військово-цивільної адміністрації від 21.12.2017р. № 9291”,  враховуючи звернення головних розпорядників бюджетних коштів щодо виділення додаткових асигнувань,    Сєвєродонецька міська рада</w:t>
      </w:r>
    </w:p>
    <w:p>
      <w:pPr>
        <w:pStyle w:val="Normal"/>
        <w:spacing w:lineRule="auto" w:line="480"/>
        <w:jc w:val="both"/>
        <w:rPr/>
      </w:pPr>
      <w:r>
        <w:rPr>
          <w:b/>
          <w:lang w:val="uk-UA"/>
        </w:rPr>
        <w:t xml:space="preserve">ВИРІШИЛА:                        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  Збільшити доходну частину міського бюджету на 2018 рік  за загальним фондом на 4 125 740 грн згідно з додатком № 1 до ріше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 Збільшити дефіцит загального фонду міського бюджету на 6 994 284 грн, джерелом покриття якого визначити вільний залишок бюджетних коштів за станом на 01.01.2018р (додаток № 2 до рішення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3.  Збільшити видаткову частину за загальним фондом міського бюджету на 2018 рік на 10 970 024  грн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 Збільшити профіцит загального фонду міського бюджету на 1 417 771 грн, у тому числі за рахунок вільного залишку бюджетних коштів на початок року на 1 267 771 грн (додаток № 2 до рішення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5.  Збільшити передачу коштів із загального фонду міського бюджету до спеціального фонду (бюджету розвитку) на 1 417 771 грн ( додаток № 2 до рішення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6. Збільшити дефіцит спеціального фонду міського бюджету на 2018 рік на 1 417 771 грн, в тому числі по бюджету розвитку на 1 417 771 грн, джерелом покриття якого визначити передачу коштів із загального фонду до спеціального фонду (бюджету розвитку) (додаток №2 до рішен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7. Збільшити видаткову частину міського бюджету на 2018 рік за спеціальним фондом на 1 417 771 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8. Внести зміни до розпису  видатків міського бюджету за загальним  та спеціальним фондами  згідно з додатками №№  3, 3а, 4 до рішення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9. Контроль за виконанням рішення покласти на комісію з питань планування бюджету та фінансів.  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   В.В.Казак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/>
      </w:pPr>
      <w:r>
        <w:rPr>
          <w:lang w:val="uk-UA"/>
        </w:rPr>
        <w:t>Начальник фінуправління                                                                                М.І.Багрінце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екретар ради                                                                                                    Е.Ю.Марініч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Перший заст.міського голови                                                                           І.Е.Слєсарєв</w:t>
      </w:r>
    </w:p>
    <w:p>
      <w:pPr>
        <w:pStyle w:val="Normal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            В.В.Рудь</w:t>
      </w:r>
    </w:p>
    <w:p>
      <w:pPr>
        <w:pStyle w:val="Normal"/>
        <w:rPr/>
      </w:pPr>
      <w:r>
        <w:rPr>
          <w:lang w:val="uk-UA"/>
        </w:rPr>
        <w:t xml:space="preserve">Голови комісії з планування                                           </w:t>
      </w:r>
    </w:p>
    <w:p>
      <w:pPr>
        <w:pStyle w:val="Normal"/>
        <w:rPr/>
      </w:pPr>
      <w:r>
        <w:rPr>
          <w:lang w:val="uk-UA"/>
        </w:rPr>
        <w:t>бюджету   та фінансів                                                                                       І.М.Бутков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20:00Z</dcterms:created>
  <dc:creator>FIN</dc:creator>
  <dc:description/>
  <cp:keywords/>
  <dc:language>en-US</dc:language>
  <cp:lastModifiedBy>User</cp:lastModifiedBy>
  <cp:lastPrinted>2018-03-01T08:27:00Z</cp:lastPrinted>
  <dcterms:modified xsi:type="dcterms:W3CDTF">2018-03-01T05:43:00Z</dcterms:modified>
  <cp:revision>6</cp:revision>
  <dc:subject/>
  <dc:title>СЄВЄРОДОНЕЦЬКА МІСЬКА РАДА</dc:title>
</cp:coreProperties>
</file>